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2835"/>
        <w:gridCol w:w="2551"/>
        <w:gridCol w:w="439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AUDI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ESTILO Y SIG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GÉNE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TEXTUR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INSTRUMENTO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TOCATA Y FUGA EN RE MENOR .J.S.B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BARROC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S.XVII-1ªMITAD XV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INSTRUMENTAL PROF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OLIFÓNIC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ÓRGAN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INVIERNO,”LAS CUATRO ESTACIONES”.A.VIVAL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BARROC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S.XVII-1ªMITAD XV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INSTRUMENTAL PROF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OLIFÓNIC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ORQUESTA DE CUERDA FROTADA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LAV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SINFONÍA Nº 94 “SORPRESA”F.J.HAYD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 xml:space="preserve">CLASICISMO 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2ªMITAD S.XV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INSTRUMENTAL PROF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ELODÍA ACOMPAÑAD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ORQUESTA:CUERDA FROTADA,VIENTO MADERA,TIMBAL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ARIA DE LA REINA DE LA NOCHE,LA FLAUTA MÁGICA.W.A.MOZ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 xml:space="preserve">CLASICISMO 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2ªMITAD S.XV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CAL INSTRUMENTAL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ROF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ELODÍA ACOMPAÑAD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ORQUESTA:CUERDA FROTADA,VIENTO MADERA,SOPRANO LIGE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SONATA Nº 14 ,” CLARO DE LUNA”L.V.BEETHOV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ROMANTICISM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1ªMITAD S.XI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INSTRUMENTAL PROF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ELODÍA ACOMPAÑAD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IAN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LA CABALGATA DE LAS WALKIRIAS.R.WAGN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ROMANTICISM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1ªMITAD S.XI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INSTRUMENTAL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ROF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ELODÍA ACOMPAÑAD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ORQUESTA:CUERDA FROTADA,VIENTO MADERA,VIENTO META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“</w:t>
            </w:r>
            <w:r>
              <w:rPr>
                <w:rFonts w:cs="Garamond" w:ascii="Garamond" w:hAnsi="Garamond"/>
                <w:sz w:val="20"/>
                <w:szCs w:val="20"/>
                <w:lang w:val="es-ES"/>
              </w:rPr>
              <w:t>LA VERBENA DE LA PALOMA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ROMANTICISM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1ªMITAD S.XI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CAL INSTRUMENTAL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ROF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ELODÍA ACOMPAÑAD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ORQUESTA:CUERDA FROTADA,VIENTO MADERA …..</w:t>
            </w:r>
          </w:p>
        </w:tc>
      </w:tr>
      <w:tr>
        <w:trPr>
          <w:trHeight w:val="9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“</w:t>
            </w:r>
            <w:r>
              <w:rPr>
                <w:rFonts w:cs="Garamond" w:ascii="Garamond" w:hAnsi="Garamond"/>
                <w:sz w:val="20"/>
                <w:szCs w:val="20"/>
                <w:lang w:val="es-ES"/>
              </w:rPr>
              <w:t>SIT DOWN SISTER”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OPU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NEGRO ESPIRITUAL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S.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VOCAL INSTRUMENTAL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PROF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MELODÍA ACOMPAÑAD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0"/>
                <w:szCs w:val="20"/>
                <w:lang w:val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/>
              </w:rPr>
              <w:t>CORO DE VOCES …..</w:t>
            </w:r>
          </w:p>
        </w:tc>
      </w:tr>
    </w:tbl>
    <w:p>
      <w:pPr>
        <w:pStyle w:val="Normal"/>
        <w:spacing w:before="0" w:after="200"/>
        <w:jc w:val="center"/>
        <w:rPr>
          <w:rFonts w:ascii="Garamond" w:hAnsi="Garamond" w:cs="Garamond"/>
          <w:sz w:val="20"/>
          <w:szCs w:val="20"/>
          <w:lang w:val="es-ES"/>
        </w:rPr>
      </w:pPr>
      <w:r>
        <w:rPr>
          <w:rFonts w:cs="Garamond" w:ascii="Garamond" w:hAnsi="Garamond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59430" cy="510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5943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33:00Z</dcterms:created>
  <dc:creator>j c</dc:creator>
  <dc:description/>
  <cp:keywords/>
  <dc:language>en-US</dc:language>
  <cp:lastModifiedBy>Usuario</cp:lastModifiedBy>
  <cp:lastPrinted>2012-11-11T20:51:00Z</cp:lastPrinted>
  <dcterms:modified xsi:type="dcterms:W3CDTF">2013-02-07T18:08:00Z</dcterms:modified>
  <cp:revision>38</cp:revision>
  <dc:subject/>
  <dc:title>CONTENIDOS EXAMEN DE MÚSICA</dc:title>
</cp:coreProperties>
</file>